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1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1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6290" cy="524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629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636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636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1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0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44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